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413 Talli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                Meie: 17.03.2025 nr JV-MAA-1/121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LC309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  <w:lang w:val="en-GB"/>
              </w:rPr>
              <w:t>Tallinna mnt 6 kinnistu liitumine elektrivõrguga, Adavere alevik, Põltsamaa vald, Jõgeva maakond.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rojekti koostaja: Andres Pukka, </w:t>
            </w:r>
            <w:r>
              <w:rPr>
                <w:rFonts w:cs="Times New Roman;Times New Roman" w:ascii="Times New Roman;Times New Roman" w:hAnsi="Times New Roman;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shd w:fill="FFFFFF" w:val="clear"/>
                </w:rPr>
                <w:t>Andres.Pukka@elram.ee</w:t>
              </w:r>
            </w:hyperlink>
            <w:r>
              <w:rPr>
                <w:rFonts w:cs="Times New Roman;Times New Roman" w:ascii="Times New Roman;Times New Roman" w:hAnsi="Times New Roman;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12.03.2025 nr 7.1-2/25/3078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2 Tallinn-Tartu-Võru-Luhamaa tee T4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atastritunnus: 61601:001:047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057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V68943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4"/>
                <w:szCs w:val="24"/>
              </w:rPr>
              <w:t>757029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2aab81b0-64e4-4ff2-ba1f-530818ec0498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989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98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 Tallinn-Tartu-Võru-Luhamaa tee T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1601:001:047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609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08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757030 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029035a0-5f3a-46d1-a1bb-1878cb12fd06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56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 Tallinn-Tartu-Võru-Luhamaa tee T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61601:001:04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6609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V708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757030 -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029035a0-5f3a-46d1-a1bb-1878cb12fd06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 Tallinn-Tartu-Võru-Luhama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1601:002:18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60802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6878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757032 - </w:t>
                                        </w:r>
                                        <w:hyperlink r:id="rId10">
                                          <w:r>
                                            <w:rPr>
                                              <w:rStyle w:val="InternetLink"/>
                                              <w:rFonts w:cs="Times New Roman;Times New Roman" w:ascii="Times New Roman;Times New Roman" w:hAnsi="Times New Roman;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0c129066-148e-47c9-8ad3-f9c0fd99f7d3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 Tallinn-Tartu-Võru-Luhama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61601:002:1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6080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KV68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757032 - </w:t>
                                  </w: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Times New Roman;Times New Roman" w:ascii="Times New Roman;Times New Roman" w:hAnsi="Times New Roman;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0c129066-148e-47c9-8ad3-f9c0fd99f7d3</w:t>
                                    </w:r>
                                  </w:hyperlink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ndres.Pukka@elram.ee" TargetMode="External"/><Relationship Id="rId7" Type="http://schemas.openxmlformats.org/officeDocument/2006/relationships/hyperlink" Target="https://pari.kataster.ee/magic-link/2aab81b0-64e4-4ff2-ba1f-530818ec0498" TargetMode="External"/><Relationship Id="rId8" Type="http://schemas.openxmlformats.org/officeDocument/2006/relationships/hyperlink" Target="https://pari.kataster.ee/magic-link/029035a0-5f3a-46d1-a1bb-1878cb12fd06" TargetMode="External"/><Relationship Id="rId9" Type="http://schemas.openxmlformats.org/officeDocument/2006/relationships/hyperlink" Target="https://pari.kataster.ee/magic-link/029035a0-5f3a-46d1-a1bb-1878cb12fd06" TargetMode="External"/><Relationship Id="rId10" Type="http://schemas.openxmlformats.org/officeDocument/2006/relationships/hyperlink" Target="https://pari.kataster.ee/magic-link/0c129066-148e-47c9-8ad3-f9c0fd99f7d3" TargetMode="External"/><Relationship Id="rId11" Type="http://schemas.openxmlformats.org/officeDocument/2006/relationships/hyperlink" Target="https://pari.kataster.ee/magic-link/0c129066-148e-47c9-8ad3-f9c0fd99f7d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18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3-17T13:19:00Z</dcterms:modified>
  <cp:revision>3</cp:revision>
  <dc:subject/>
  <dc:title/>
</cp:coreProperties>
</file>